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7619360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ก่อสร้างถนนลาดยางสาย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>สายบ้านหนังภา  หมู่ที่  ๘  บ้านควนไม้แดง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ก่อสร้างถนนลาดยางสายบ้านหนังภา  หมู่ที่  ๘  บ้านควนไม้แดง 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่อสร้างถนนลาดยาง  หมู่ที่  ๘   บ้านควนไม้แดง   ชนิดผิวลาดยาง  ๓  ชั้น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ริ่มต้นจากจุดสิ้นสุดถนนลาดยางเดิม  ระยะทาง  ๒๗๐  เมตร  ผิวจราจรกว้างโดยเฉลี่ย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  หรือมีพื้นที่ผิวจราจรรวมไม่น้อยกว่า 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๘๐   ตาราเมตร  งานฝังท่อระบายน้ำ  คสล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ุณภาพชั้น ๓ ขนาด </w:t>
      </w:r>
      <w:r>
        <w:rPr>
          <w:rFonts w:cs="TH SarabunPSK" w:ascii="TH SarabunPSK" w:hAnsi="TH SarabunPSK"/>
          <w:sz w:val="32"/>
          <w:szCs w:val="32"/>
        </w:rPr>
        <w:t>Ø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๘๐  </w:t>
      </w:r>
      <w:r>
        <w:rPr>
          <w:rFonts w:cs="TH SarabunPSK" w:ascii="TH SarabunPSK" w:hAnsi="TH SarabunPSK"/>
          <w:sz w:val="32"/>
          <w:szCs w:val="32"/>
        </w:rPr>
        <w:t xml:space="preserve">X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จำนวน  ๒  จุด  รวม  ๑๖  ท่อน      รายละเอียดตามแบบ 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๘๒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๕๓ – ๓๑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 ป้าย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ascii="TH SarabunPSK" w:hAnsi="TH SarabunPSK" w:cs="TH SarabunPSK"/>
          <w:sz w:val="32"/>
          <w:sz w:val="32"/>
          <w:szCs w:val="32"/>
        </w:rPr>
        <w:t>๓๙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เก้าหมื่นเก้า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 </w:t>
      </w:r>
      <w:r>
        <w:rPr>
          <w:rFonts w:ascii="TH SarabunPSK" w:hAnsi="TH SarabunPSK" w:cs="TH SarabunPSK"/>
          <w:sz w:val="32"/>
          <w:sz w:val="32"/>
          <w:szCs w:val="32"/>
        </w:rPr>
        <w:t>๔๓๔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๓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ี่แสนสามหมื่นสี่พันสาม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๑๙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๕๐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๗    สิงห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๓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๑๓  กันย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และกำหนดเปิดซองสอบราคา    ในวันที่   ๑๔ กันยายน    ๒๕๕๔   ตั้งแต่เวลา  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๓๑  สิงห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๑๓  กันยายน  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 ๓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สิงห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1:59:00Z</dcterms:created>
  <dc:creator>sKzXP</dc:creator>
  <dc:description/>
  <cp:keywords/>
  <dc:language>en-US</dc:language>
  <cp:lastModifiedBy>sKzXP</cp:lastModifiedBy>
  <dcterms:modified xsi:type="dcterms:W3CDTF">2011-09-01T02:03:00Z</dcterms:modified>
  <cp:revision>1</cp:revision>
  <dc:subject/>
  <dc:title/>
</cp:coreProperties>
</file>